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481001016"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50530030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6302432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85029775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93611736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490577897"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